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pPr>
      <w:r>
        <w:rPr>
          <w:i/>
        </w:rPr>
        <w:t>Thread on Nick’s reliability, from AP listserv – September 2003</w:t>
      </w:r>
    </w:p>
    <w:p>
      <w:pPr>
        <w:pStyle w:val="Normal"/>
        <w:rPr/>
      </w:pPr>
      <w:r>
        <w:rPr/>
      </w:r>
    </w:p>
    <w:p>
      <w:pPr>
        <w:pStyle w:val="Normal"/>
        <w:rPr>
          <w:color w:val="3366FF"/>
        </w:rPr>
      </w:pPr>
      <w:r>
        <w:rPr>
          <w:color w:val="3366FF"/>
        </w:rPr>
        <w:t>The original question:</w:t>
      </w:r>
    </w:p>
    <w:p>
      <w:pPr>
        <w:pStyle w:val="Normal"/>
        <w:rPr>
          <w:color w:val="3366FF"/>
        </w:rPr>
      </w:pPr>
      <w:r>
        <w:rPr>
          <w:color w:val="3366FF"/>
        </w:rPr>
      </w:r>
    </w:p>
    <w:p>
      <w:pPr>
        <w:pStyle w:val="Normal"/>
        <w:rPr/>
      </w:pPr>
      <w:r>
        <w:rPr>
          <w:color w:val="3366FF"/>
        </w:rPr>
        <w:t>This may boil down to a question of contrasting or conflicting definitions, but do you see Nick Carraway as a reliable or an unreliable narrator?  I have seen him used as an example for both terms.</w:t>
      </w:r>
    </w:p>
    <w:p>
      <w:pPr>
        <w:pStyle w:val="Normal"/>
        <w:rPr>
          <w:color w:val="3366FF"/>
        </w:rPr>
      </w:pPr>
      <w:r>
        <w:rPr>
          <w:color w:val="3366FF"/>
        </w:rPr>
        <w:t>Mark Patton</w:t>
      </w:r>
    </w:p>
    <w:p>
      <w:pPr>
        <w:pStyle w:val="Normal"/>
        <w:rPr/>
      </w:pPr>
      <w:r>
        <w:rPr/>
        <w:br/>
        <w:t xml:space="preserve">Most of the criticism I've read has focused on Nick as an unreliable narrator, ironic because he says he's the only truly honest person he knows.  Nick is too emotionally wrapped up in Gatsby and Daisy to be completely reliable--he is fascinated by Gatsby, captivated by his romantic image, and he is even a little in love with Daisy himself.  Looking at the novel through this emotion-driven lens is part of what makes this novel so fascinating.  </w:t>
        <w:br/>
        <w:br/>
        <w:t xml:space="preserve">I'm sure there are others who can add much more to this discussion than I can, but I wanted to chime in on this because I like Nick so much as a character.  I like Gatsby, too, and find his illusions so incredibly sad--along with the disillusionment Nick experiences when everything falls apart.  I'm sure part of why I like both of these characters so much stems from Nick's captivating but biased point of view.  </w:t>
        <w:br/>
      </w:r>
    </w:p>
    <w:p>
      <w:pPr>
        <w:pStyle w:val="Normal"/>
        <w:rPr/>
      </w:pPr>
      <w:r>
        <w:rPr/>
        <w:t>Donna Tanzer  ---</w:t>
      </w:r>
    </w:p>
    <w:p>
      <w:pPr>
        <w:pStyle w:val="NormalWeb"/>
        <w:rPr/>
      </w:pPr>
      <w:r>
        <w:rPr/>
        <w:t>Reliable.  He is emotionally involved with Gatsby, but he's the only true person of integrity in the novel.  I gotta believe him.</w:t>
      </w:r>
    </w:p>
    <w:p>
      <w:pPr>
        <w:pStyle w:val="NormalWeb"/>
        <w:rPr/>
      </w:pPr>
      <w:r>
        <w:rPr/>
        <w:t>Kim Windsor</w:t>
      </w:r>
    </w:p>
    <w:p>
      <w:pPr>
        <w:pStyle w:val="Normal"/>
        <w:rPr/>
      </w:pPr>
      <w:r>
        <w:rPr/>
        <w:t>I think that Nick kind of dupes the reader into thinking he's reliable as a reteller of events, when he is, in actuality, presenting an autobiographical and biased account.  To me, the most significant passage to underscore this is the part where he states that he "likes to imagine" Gatsby's last moments to be (in essence) recognizing how he was wasting his time with Daisy and with his dream.  Many students take it at face value that he actually was describing Gatsby's last moments.</w:t>
      </w:r>
    </w:p>
    <w:p>
      <w:pPr>
        <w:pStyle w:val="Normal"/>
        <w:rPr/>
      </w:pPr>
      <w:r>
        <w:rPr/>
        <w:t> </w:t>
      </w:r>
    </w:p>
    <w:p>
      <w:pPr>
        <w:pStyle w:val="Normal"/>
        <w:rPr/>
      </w:pPr>
      <w:r>
        <w:rPr/>
        <w:t>The fact that Nick is the only dynamic character and, therefore, the novel is really about him, really throws the students.  They tend to read it as fictional biography rather than fictional autobiography.</w:t>
      </w:r>
    </w:p>
    <w:p>
      <w:pPr>
        <w:pStyle w:val="Normal"/>
        <w:rPr/>
      </w:pPr>
      <w:r>
        <w:rPr/>
        <w:t> </w:t>
      </w:r>
    </w:p>
    <w:p>
      <w:pPr>
        <w:pStyle w:val="Normal"/>
        <w:rPr/>
      </w:pPr>
      <w:r>
        <w:rPr/>
        <w:t>For what it's worth,</w:t>
      </w:r>
    </w:p>
    <w:p>
      <w:pPr>
        <w:pStyle w:val="Normal"/>
        <w:rPr/>
      </w:pPr>
      <w:r>
        <w:rPr/>
        <w:t>Virginia Walz</w:t>
      </w:r>
    </w:p>
    <w:p>
      <w:pPr>
        <w:pStyle w:val="Normal"/>
        <w:rPr/>
      </w:pPr>
      <w:r>
        <w:rPr/>
        <w:t>Boca Raton, FL</w:t>
      </w:r>
    </w:p>
    <w:p>
      <w:pPr>
        <w:pStyle w:val="Normal"/>
        <w:rPr/>
      </w:pPr>
      <w:r>
        <w:rPr/>
      </w:r>
    </w:p>
    <w:p>
      <w:pPr>
        <w:pStyle w:val="Normal"/>
        <w:rPr/>
      </w:pPr>
      <w:r>
        <w:rPr/>
        <w:t xml:space="preserve">One of the best discussions I have ever had with a class centered around first person narration: can it EVER be reliable? I'm in NY state and we used this discussion to review novels, but we also looked at the question from a psychological perspective. Can any speech, any story, be considered pure and unbiased? Alice McDermott says in her novel 'That Night' "even children know you cannot separate the tale from the teller." </w:t>
      </w:r>
    </w:p>
    <w:p>
      <w:pPr>
        <w:pStyle w:val="Normal"/>
        <w:rPr/>
      </w:pPr>
      <w:r>
        <w:rPr/>
        <w:t> </w:t>
      </w:r>
    </w:p>
    <w:p>
      <w:pPr>
        <w:pStyle w:val="Normal"/>
        <w:rPr/>
      </w:pPr>
      <w:r>
        <w:rPr/>
        <w:t>Joanne Killeen</w:t>
      </w:r>
    </w:p>
    <w:p>
      <w:pPr>
        <w:pStyle w:val="Normal"/>
        <w:rPr/>
      </w:pPr>
      <w:r>
        <w:rPr/>
      </w:r>
    </w:p>
    <w:p>
      <w:pPr>
        <w:pStyle w:val="Normal"/>
        <w:rPr/>
      </w:pPr>
      <w:r>
        <w:rPr/>
        <w:t>". . . do you see Nick Carraway as a reliable or an unreliable narrator?"</w:t>
        <w:br/>
        <w:t>    Dear Mark:</w:t>
        <w:br/>
        <w:t>    It all depends on how you define the term 'unreliable narrator.' I think we tend to use it a bit too loosely, and thus sacrifice some of its usefulness. Nick is a participant-narrator, and as such, his perceptions are intrinsically 'unreliable,' since they represent his own limited perspective, and are informed by his values, prejudices, desires, etc. But I don't think we're ever given reason to doubt that he's reporting accurately on what's going on. Indeed, he even alerts us to the values, prejudices, etc. that are likely to distort his perceptions: "I am still a little afraid of missing something," and "I felt that I wanted the world to be in uniform and at a sort of moral attention forever," both from the second page of the current Scribner edition.</w:t>
        <w:br/>
        <w:t>    A true unreliable narrator is analogous to an allegory. In both, we are asked to convert an ostensible narrative into what 'really' happened -- only, in allegory, we're asked to convert a realistic narrative into a moral 'reality,' while with an unreliable narrator, we're asked to convert a fantastic, distorted 'reality' into a realistic narrative (what actually happened). Poe's 'Tell-tale Heart' is a nice example of a truly unreliable narrator -- he's a</w:t>
        <w:br/>
        <w:t>madman, and misinterprets everything that goes on about him through the distorting lens of his madness. Readers are required to substitute a rational narrative for his fantastic one. Ring Lardner's story, 'Haircut' also uses an unreliable narrator to fine effect -- it might be a good choice for teaching the concept, since it signals its intentions from the start and has a wickedly satisfying payoff.</w:t>
        <w:br/>
        <w:t>    In any work of 'literary' fiction (i.e. having 'literary merit,' whatever that is) a first- person narrator will be working from a perspective that falls short of perfect reliability -- as we all are. It seems to me that the term 'unreliable narrator' should be reserved for instances where our ability to understand what has actually happened -- or its clear meaning -- requires us to make the sort of conversion I've been talking about.</w:t>
        <w:br/>
        <w:t>    Oh, I just thought of another unreliable narrator -- in "Flaubert's Parrot," we are 'required' to notice the narrator's pathetic incomprehension of his own situation and his inability to understand the meaning of his own words and acts. Likewise, in Nabokov's "Pale Fire," Kinbote exposes himself in every sentence. I'm not sure where Humbert Humbert belongs, but we're not about to teach Lolita in high school, are we? Is the ghost in Hamlet an unreliable narrator? That's what Hamlet's trying to figure out.</w:t>
        <w:br/>
        <w:t>    Best,</w:t>
        <w:br/>
        <w:t>    Martin Beller</w:t>
      </w:r>
    </w:p>
    <w:p>
      <w:pPr>
        <w:pStyle w:val="Normal"/>
        <w:rPr/>
      </w:pPr>
      <w:r>
        <w:rPr/>
      </w:r>
    </w:p>
    <w:p>
      <w:pPr>
        <w:pStyle w:val="Normal"/>
        <w:rPr/>
      </w:pPr>
      <w:r>
        <w:rPr/>
        <w:t>I agree with Martin Beller in his observation that the term "unreliable narrator" is being used too loosely. A narrator may be biased, but that doesn't make him or her unreliable, just biased. I've always understood an unreliable narrator to be one who is incompetent of telling the story because of insanity, drug-induced psychosis and the lot. Edgar Allen Poe's insane murderer narrators, or opium-laced tales would qualify. Fight Club's schizo narrator would as well. Nick Carraway, however, is supposed to represent the lens of solid Midwestern, American core-values. Fitzgerald goes to great lengths to show that he is superior to most others because he was given the gift of values. The story certainly tests those values---not just his fascination with Gatsby, but his relationship with Jordon as well. Nick certainly changes---and ages---during the tale, but he only reaffirms the values rooted in his Midwestern upbringing in the end.</w:t>
      </w:r>
    </w:p>
    <w:p>
      <w:pPr>
        <w:pStyle w:val="Normal"/>
        <w:rPr/>
      </w:pPr>
      <w:r>
        <w:rPr/>
      </w:r>
    </w:p>
    <w:p>
      <w:pPr>
        <w:pStyle w:val="Normal"/>
        <w:rPr/>
      </w:pPr>
      <w:r>
        <w:rPr/>
        <w:t>Barb Wirtz</w:t>
      </w:r>
    </w:p>
    <w:p>
      <w:pPr>
        <w:pStyle w:val="Normal"/>
        <w:rPr/>
      </w:pPr>
      <w:r>
        <w:rPr/>
      </w:r>
    </w:p>
    <w:p>
      <w:pPr>
        <w:pStyle w:val="Normal"/>
        <w:rPr/>
      </w:pPr>
      <w:r>
        <w:rPr/>
        <w:t>One of the central problems Gatsby explores is the problem of sight, of seeing clearly, especially in light of all the references and images of pictures and cameras and eyes.  Cameras and movies especially promised clear, "objective" images, but Nick constantly sees glimpses or misses. The first time he glimpses Gatsby is a dramatic example.  There are things he conveys that he can't possibly see.  Think of the first description of Tom, for example.  In a glance, Nick can't see all that he describes, no human eyes can.  A camera can, though.  Read this way, that description starts with a panning shot of the house and quickly settles on a close up of Tom's eyes.    It's not that he's unreliable in the sense I read your question, but the way he sees is representative of Modern Times that Fitz. understood.</w:t>
        <w:br/>
        <w:t>Modern Times is the title of an insightful book about Gatsby which explores this problem of sight and seeing, as well as other, related topics in much greater depth.</w:t>
        <w:br/>
        <w:br/>
        <w:t>Mark Fudemberg</w:t>
      </w:r>
    </w:p>
    <w:p>
      <w:pPr>
        <w:pStyle w:val="Normal"/>
        <w:rPr/>
      </w:pPr>
      <w:r>
        <w:rPr/>
      </w:r>
    </w:p>
    <w:p>
      <w:pPr>
        <w:pStyle w:val="Normal"/>
        <w:rPr/>
      </w:pPr>
      <w:r>
        <w:rPr/>
        <w:t>Kim,  There are several published essays that dispute Nick Carraway's reliability, but fewer that discuss his integrity.  I think because he is an outsider from the privileged class, the reader has a tendency to want him to be the "good guy."  However, he did arrange the date with his second cousin (whom he knew to be married to a college friend of his) with a stranger/neighbor.  Nick is also dating Jordan and attracted to her like a moth to the light that would burn it.  He knows she is careless and unthoughtful of others, but he doesn't care as long as he is getting what he wants ("you forgive those things" in a woman of such beauty).  Even Jordan sees this in the last chapter when she puts him down by telling him he was no different than everyone else he has put down.  In the first chapter Nick tells us that he is inclined to make no judgements.  Then he spends the entire book making condescending judgements on everyone, "except Gatsby."  He tells the story "looking back" from the center of the "middle west."  As one who grew up in Washington state and has lived in Kansas for 20 plus years, I can tell you the most judgemental people come from the center of the country where Nick claims the moral high ground.</w:t>
      </w:r>
    </w:p>
    <w:p>
      <w:pPr>
        <w:pStyle w:val="Normal"/>
        <w:rPr/>
      </w:pPr>
      <w:r>
        <w:rPr/>
        <w:t> </w:t>
      </w:r>
    </w:p>
    <w:p>
      <w:pPr>
        <w:pStyle w:val="Normal"/>
        <w:rPr/>
      </w:pPr>
      <w:r>
        <w:rPr/>
        <w:t>Coach Edwards</w:t>
      </w:r>
    </w:p>
    <w:p>
      <w:pPr>
        <w:pStyle w:val="Normal"/>
        <w:rPr/>
      </w:pPr>
      <w:r>
        <w:rPr/>
      </w:r>
    </w:p>
    <w:p>
      <w:pPr>
        <w:pStyle w:val="Normal"/>
        <w:rPr/>
      </w:pPr>
      <w:r>
        <w:rPr/>
        <w:t>I've learned that anytime a man says he's honest, I should not trust him. (I'm kidding, gentlemen, take it easy.)</w:t>
        <w:br/>
        <w:t>   I tend to agree with the others who say that a first person narrator is rarely fully reliable.  Of course, Nick is so emotionally involved, that's what makes it such a good read.  It's one of those novels you want to throw against a wall when you finish it--a sign, I tell my students, of a great work of literature.  Any bringing about that kind of emotional response (Like Waiting by Ha Jin) has to be good.  (Unless you are simply</w:t>
        <w:br/>
        <w:t>disgusted that you spend hours of your life on it.)</w:t>
        <w:br/>
        <w:t>   So Nick...basically unreliable...but so sweet you can't help but want to believe him.</w:t>
      </w:r>
    </w:p>
    <w:p>
      <w:pPr>
        <w:pStyle w:val="Normal"/>
        <w:rPr/>
      </w:pPr>
      <w:r>
        <w:rPr/>
        <w:br/>
        <w:t>Lara Dial</w:t>
      </w:r>
    </w:p>
    <w:p>
      <w:pPr>
        <w:pStyle w:val="Normal"/>
        <w:rPr/>
      </w:pPr>
      <w:r>
        <w:rPr/>
      </w:r>
    </w:p>
    <w:p>
      <w:pPr>
        <w:pStyle w:val="Normal"/>
        <w:rPr/>
      </w:pPr>
      <w:r>
        <w:rPr/>
        <w:t>What about the unreliable author (not in the sense of madness).  Is Nick unreliable because the author's view of the world is confused at times?  Remember these authors are not gods; they get things wrong.  I think Fitzgerald thought Nick was reliable.</w:t>
      </w:r>
    </w:p>
    <w:p>
      <w:pPr>
        <w:pStyle w:val="Normal"/>
        <w:rPr/>
      </w:pPr>
      <w:r>
        <w:rPr/>
        <w:br/>
        <w:t>Susan van Druten</w:t>
      </w:r>
    </w:p>
    <w:p>
      <w:pPr>
        <w:pStyle w:val="Normal"/>
        <w:rPr/>
      </w:pPr>
      <w:r>
        <w:rPr/>
      </w:r>
    </w:p>
    <w:p>
      <w:pPr>
        <w:pStyle w:val="Normal"/>
        <w:rPr/>
      </w:pPr>
      <w:r>
        <w:rPr/>
        <w:t>I'm not sure the question here is the right one. We teachers of lit. like to discuss "reliable" and "unreliable" narrators, but perhaps he is just a human one. If we insist on the terms, I don't see how we cannot see him as both, as all involved observers are, subject to their own perspectives, biases, prejudices, etc., in any case never pretending to give us some</w:t>
        <w:br/>
        <w:t>absolute objective "truth," but nonetheless revealing in however an imperfect a way that it is, another kind of truth. I guess I think the question is a red herring of sorts, though one that has made me think.</w:t>
        <w:br/>
        <w:br/>
        <w:t>Chuck Smith</w:t>
      </w:r>
    </w:p>
    <w:p>
      <w:pPr>
        <w:pStyle w:val="Normal"/>
        <w:rPr/>
      </w:pPr>
      <w:r>
        <w:rPr/>
      </w:r>
    </w:p>
    <w:p>
      <w:pPr>
        <w:pStyle w:val="Normal"/>
        <w:rPr/>
      </w:pPr>
      <w:r>
        <w:rPr/>
        <w:t>Another fact that supports Nick's unreliability is that he tells us he is involved in a relationship back home that he doesn't end until he starts seeing Jordan and then does so in a letter.  What is interesting in talking about Nick is the fact that Fitzgerald may have meant him to be the moral center of the book and it is we who see his failings.</w:t>
      </w:r>
    </w:p>
    <w:p>
      <w:pPr>
        <w:pStyle w:val="Normal"/>
        <w:rPr/>
      </w:pPr>
      <w:r>
        <w:rPr/>
      </w:r>
    </w:p>
    <w:p>
      <w:pPr>
        <w:pStyle w:val="Normal"/>
        <w:rPr/>
      </w:pPr>
      <w:r>
        <w:rPr/>
        <w:t>Sanford Temes</w:t>
      </w:r>
    </w:p>
    <w:p>
      <w:pPr>
        <w:pStyle w:val="Normal"/>
        <w:rPr/>
      </w:pPr>
      <w:r>
        <w:rPr/>
      </w:r>
    </w:p>
    <w:p>
      <w:pPr>
        <w:pStyle w:val="Normal"/>
        <w:rPr/>
      </w:pPr>
      <w:r>
        <w:rPr/>
        <w:t>Nick is as reliable as a first person narrator can be. He gives us his prejudices up front, tells us what kind of person he is. Describes "honesty" as the cardinal virtue he suspects himself of. He says Gatsby represented everything for which he has "unaffected scorn." He says he "reserves" judgement, not that he never judges. Owl Eyes (the wise seer) is the only one from the party who attends Gatsby's funeral. He bears witness to what Nick saw in Gatsby.</w:t>
        <w:br/>
        <w:br/>
        <w:t>First person narrators are inherently unreliable to a certain degree. They are limited by their perspective at the very least. Nick, as honest person, tries to make his prejudices clear and enhances his reliability.</w:t>
        <w:br/>
        <w:br/>
        <w:t>Mark Bail</w:t>
      </w:r>
    </w:p>
    <w:p>
      <w:pPr>
        <w:pStyle w:val="Normal"/>
        <w:rPr/>
      </w:pPr>
      <w:r>
        <w:rPr/>
      </w:r>
    </w:p>
    <w:p>
      <w:pPr>
        <w:pStyle w:val="Normal"/>
        <w:rPr/>
      </w:pPr>
      <w:r>
        <w:rPr/>
        <w:t xml:space="preserve">To paraphrase: "Methinks Nick protests too much."    Your arguement that Nick can be reliable because he admits his failings seems specious as well as containing the fallacy of cause and effect.  It reminds me of the Russian novella, Confessions of a Confidence Man.  He tells you that he makes his living lying right from the start and then boldly tells the reader that what he will tell you is the truth.  </w:t>
      </w:r>
    </w:p>
    <w:p>
      <w:pPr>
        <w:pStyle w:val="Normal"/>
        <w:rPr/>
      </w:pPr>
      <w:r>
        <w:rPr/>
        <w:t> </w:t>
      </w:r>
    </w:p>
    <w:p>
      <w:pPr>
        <w:pStyle w:val="Normal"/>
        <w:rPr/>
      </w:pPr>
      <w:r>
        <w:rPr/>
        <w:t>Coach Edwards</w:t>
      </w:r>
    </w:p>
    <w:p>
      <w:pPr>
        <w:pStyle w:val="Normal"/>
        <w:rPr/>
      </w:pPr>
      <w:r>
        <w:rPr/>
      </w:r>
    </w:p>
    <w:p>
      <w:pPr>
        <w:pStyle w:val="Normal"/>
        <w:rPr/>
      </w:pPr>
      <w:r>
        <w:rPr/>
        <w:t>Nick tells us that he is full of internal checks and balances. His social circle out in the Midwest is trying to rumor him into marriage. He never seems connected to the girl and it seems everyone else has made more of the "relationship" than there ever was. He never mentions the girl's name; the only detail he gives is the "faint mustache of perspiration" that appears on her upper lip when she plays tennis. There's nothing to suggest he's lying about his relationship, rather he seems to be showing the extreme lengths he goes to in order to be a gentleman.</w:t>
      </w:r>
    </w:p>
    <w:p>
      <w:pPr>
        <w:pStyle w:val="Normal"/>
        <w:rPr/>
      </w:pPr>
      <w:r>
        <w:rPr/>
        <w:t> </w:t>
      </w:r>
    </w:p>
    <w:p>
      <w:pPr>
        <w:pStyle w:val="Normal"/>
        <w:rPr/>
      </w:pPr>
      <w:r>
        <w:rPr/>
        <w:t>Mark Bail</w:t>
      </w:r>
    </w:p>
    <w:p>
      <w:pPr>
        <w:pStyle w:val="Normal"/>
        <w:rPr/>
      </w:pPr>
      <w:r>
        <w:rPr/>
      </w:r>
    </w:p>
    <w:p>
      <w:pPr>
        <w:pStyle w:val="Normal"/>
        <w:rPr/>
      </w:pPr>
      <w:r>
        <w:rPr/>
        <w:t>Thanks for all of the thoughts on Nick.  I especially like the idea of whether or not a first person narrator can ever be completely reliable; at the same time, I don't quite see how his character flaws (such as his failure to break up with the woman back home before beginning to date Jordan) have any impact on his reliability as narrator. What prompted</w:t>
        <w:br/>
        <w:t>the question in the first place is that Bruccoli, in the preface to Gatsby says that Nick "serves as a trustworthy reporter and, reluctantly, as judge" whereas the Bedford Glossary of Critical and Literary Terms cites him as an example of an unreliable narrator.</w:t>
        <w:br/>
        <w:br/>
        <w:t>I'm going to print out a number of these responses to use in a discussion that is not so much about Nick but about understanding terms whose definitions seem fairly simple.  Thanks again.</w:t>
        <w:br/>
        <w:br/>
        <w:t>Mark Patton</w:t>
      </w:r>
    </w:p>
    <w:p>
      <w:pPr>
        <w:pStyle w:val="Normal"/>
        <w:rPr/>
      </w:pPr>
      <w:r>
        <w:rPr/>
        <w:t xml:space="preserve">I think that's why he let Nick tell the story.  Fitzgeralde!  The current rich discussion of 'reliable' narrators, and more particularly, of Nick in Gatsby, seems -- to me -- to be heading deep into what we think literature is and why we teach it.  (Not just to write AP essays on 'reliable narrators,' that's for sure.)  </w:t>
      </w:r>
    </w:p>
    <w:p>
      <w:pPr>
        <w:pStyle w:val="Normal"/>
        <w:rPr/>
      </w:pPr>
      <w:r>
        <w:rPr/>
        <w:t> </w:t>
      </w:r>
    </w:p>
    <w:p>
      <w:pPr>
        <w:pStyle w:val="Normal"/>
        <w:rPr/>
      </w:pPr>
      <w:r>
        <w:rPr/>
        <w:t xml:space="preserve">Which of us could be a truly reliable narrator of our own life?  None, I daresay.  And which of us could be a truly reliable narrator of the lives of  others?  And which of us could be -- as a writer -- a truly reliable portrayer of the entire spectrum of a live human being?  Only of those whose entire existence and whose entire lives we have created, since that is the only existence and only life that they have.  </w:t>
      </w:r>
    </w:p>
    <w:p>
      <w:pPr>
        <w:pStyle w:val="Normal"/>
        <w:rPr/>
      </w:pPr>
      <w:r>
        <w:rPr/>
        <w:t> </w:t>
      </w:r>
    </w:p>
    <w:p>
      <w:pPr>
        <w:pStyle w:val="Normal"/>
        <w:rPr/>
      </w:pPr>
      <w:r>
        <w:rPr/>
        <w:t xml:space="preserve">So,  from that point of view, what would be the difference between a narrator who was created to be either unaware or dissembling of his/her own failings and biases but in whom those failings and biases were obvious to US as readers, and a narrator who is created to be self-critical and open about his/her own failings and therefore takes us along on his/her journey toward self-awareness?  From what different positions would we need to read those two narrators?  Could we not 'trust' the self-critical narrator more than we 'trust' the narrator who is either ingenuous or even disingenuous?  </w:t>
      </w:r>
    </w:p>
    <w:p>
      <w:pPr>
        <w:pStyle w:val="Normal"/>
        <w:rPr/>
      </w:pPr>
      <w:r>
        <w:rPr/>
        <w:t> </w:t>
      </w:r>
    </w:p>
    <w:p>
      <w:pPr>
        <w:pStyle w:val="Normal"/>
        <w:rPr/>
      </w:pPr>
      <w:r>
        <w:rPr/>
        <w:t xml:space="preserve">    </w:t>
      </w:r>
      <w:r>
        <w:rPr/>
        <w:t>Martin Beller wrote:  " ... isn't it Nick himself who sees his own failings? And doesn't that actually enhance his 'reliability'? And isn't it Fitò8%Ã</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tivezgerald who created him, and puts in his own mouth the admissions that permit us to condemn him? Surely </w:t>
        <w:br/>
        <w:t>Fitzgerald could have created a Nick who was oblivious to his own violations of the moral principles he announces -- a hypocrite, in short." </w:t>
        <w:br/>
        <w:t xml:space="preserve">    </w:t>
      </w:r>
    </w:p>
    <w:p>
      <w:pPr>
        <w:pStyle w:val="Normal"/>
        <w:rPr/>
      </w:pPr>
      <w:r>
        <w:rPr/>
        <w:t>I agree totally.  I read Nick as the self-critical narrator, and I trust him to tell what he saw and to tell what he has learned from the experience of that summer in his</w:t>
      </w:r>
      <w:r>
        <w:rPr>
          <w:color w:val="000000"/>
        </w:rPr>
        <w:t xml:space="preserve"> life (after </w:t>
      </w:r>
      <w:r>
        <w:rPr/>
        <w:t xml:space="preserve">all, he is telling it from a position of looking BACK ).  Of course he saw it through the eyes of a mid-Westerner because that is what Fitzgerald created him to be, and isn't his vision what Fitzgerald is talking about and wants us to see?  The changes in the US following WWI and even before and how they look from Nick's point of view? Is that not what the closing paragraph is about?  To speak that paragraph, Nick must be wiser than he was before that summer.  And he must be as reliable as any human can be to tell what he saw and the meaning he has made from it, or else the book has no meaning.  </w:t>
      </w:r>
    </w:p>
    <w:p>
      <w:pPr>
        <w:pStyle w:val="Normal"/>
        <w:rPr/>
      </w:pPr>
      <w:r>
        <w:rPr/>
        <w:t> </w:t>
      </w:r>
    </w:p>
    <w:p>
      <w:pPr>
        <w:pStyle w:val="Normal"/>
        <w:rPr/>
      </w:pPr>
      <w:r>
        <w:rPr/>
        <w:t>And in the long run, is it not what Mark Edmundson said in the NY Times article posted to this list:</w:t>
      </w:r>
    </w:p>
    <w:p>
      <w:pPr>
        <w:pStyle w:val="Normal"/>
        <w:rPr/>
      </w:pPr>
      <w:r>
        <w:rPr/>
        <w:t xml:space="preserve">    </w:t>
      </w:r>
    </w:p>
    <w:p>
      <w:pPr>
        <w:pStyle w:val="Normal"/>
        <w:rPr/>
      </w:pPr>
      <w:r>
        <w:rPr/>
        <w:t xml:space="preserve">          </w:t>
      </w:r>
      <w:r>
        <w:rPr/>
        <w:t>". . . books have a capacity to criticize and challenge life as it is, and often to gesture toward something better."</w:t>
      </w:r>
    </w:p>
    <w:p>
      <w:pPr>
        <w:pStyle w:val="Normal"/>
        <w:rPr/>
      </w:pPr>
      <w:r>
        <w:rPr/>
        <w:t> </w:t>
      </w:r>
    </w:p>
    <w:p>
      <w:pPr>
        <w:pStyle w:val="Normal"/>
        <w:rPr/>
      </w:pPr>
      <w:r>
        <w:rPr/>
        <w:t>I  think that is exactly what Nick has done -- and, behind Nick, his creator Fitzgerald.  We may not agree with what is criticized and challenged or what is gestured towarzò_ Ã</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ience!  The current rich discussion of 'reliable' narrators, and more particularly, of Nick in Gatsby, seems -- to me -- to be heading deep into what we think literature is and why we teach it.  (Not just to write AP essays on 'reliable narrators,' that's for sure.)  </w:t>
      </w:r>
    </w:p>
    <w:p>
      <w:pPr>
        <w:pStyle w:val="Normal"/>
        <w:rPr/>
      </w:pPr>
      <w:r>
        <w:rPr/>
        <w:t> </w:t>
      </w:r>
    </w:p>
    <w:p>
      <w:pPr>
        <w:pStyle w:val="Normal"/>
        <w:rPr/>
      </w:pPr>
      <w:r>
        <w:rPr/>
        <w:t xml:space="preserve">Which of us could be a truly reliable narrator of our own life?  None, I daresay.  And which of us could be a truly reliable narrator of the lives of  others?  And which of us could be -- as a writer -- a truly reliable portrayer of the entire spectrum of a live human being?  Only of those whose entire existence and whose entire lives we have created, since that is the only existence and only life that they have.  </w:t>
      </w:r>
    </w:p>
    <w:p>
      <w:pPr>
        <w:pStyle w:val="Normal"/>
        <w:rPr/>
      </w:pPr>
      <w:r>
        <w:rPr/>
        <w:t> </w:t>
      </w:r>
    </w:p>
    <w:p>
      <w:pPr>
        <w:pStyle w:val="Normal"/>
        <w:rPr/>
      </w:pPr>
      <w:r>
        <w:rPr/>
        <w:t xml:space="preserve">So,  from that point of view, what would be the difference between a narrator who was created to be either unaware or dissembling of his/her own failings and biases but in whom those failings and biases were obvious to US as readers, and a narrator who is created to be self-critical and open about his/her own failings and therefore takes us along on his/her journey toward self-awareness?  From what different positions would we need to read those two narrators?  Could we not 'trust' the self-critical narrator more than we 'trust' the narrator who is either ingenuous or even disingenuous?  </w:t>
      </w:r>
    </w:p>
    <w:p>
      <w:pPr>
        <w:pStyle w:val="Normal"/>
        <w:rPr/>
      </w:pPr>
      <w:r>
        <w:rPr/>
        <w:t> </w:t>
      </w:r>
    </w:p>
    <w:p>
      <w:pPr>
        <w:pStyle w:val="Normal"/>
        <w:rPr/>
      </w:pPr>
      <w:r>
        <w:rPr/>
        <w:t xml:space="preserve">    </w:t>
      </w:r>
      <w:r>
        <w:rPr/>
        <w:t xml:space="preserve">Martin Beller wrote:  " ... isn't it Nick himself who sees his own failings? And doesn't that actually enhance his 'reliability'? And isn't it Fitzgerald who created him, and puts in his own mouth the admissions that permit us to condemn him? Surely </w:t>
        <w:br/>
        <w:t>Fitzgerald could have created a Nick who was oblivious to his own violations of the moral principles he announces -- a hypocrite, in short." </w:t>
        <w:br/>
        <w:t xml:space="preserve">    </w:t>
      </w:r>
    </w:p>
    <w:p>
      <w:pPr>
        <w:pStyle w:val="Normal"/>
        <w:rPr/>
      </w:pPr>
      <w:r>
        <w:rPr/>
        <w:t xml:space="preserve">I agree totally.  I read Nick as the self-critical narrator, and I trust him to tell what he saw and to tell what he has learned from the experience of that summer in his life (after all, he is telling it from a position of looking BACK ).  Of course he saw it through the eyes of a mid-Westerner because that is what Fitzgerald created him to be, and isn't his vision what Fitzgerald is talking about and wants us to see?  The changes in the US following WWI and even before and how they look from Nick's point of view? Is that not what the closing paragraph is about?  To speak that paragraph, Nick must be wiser than he was before that summer.  And he must be as reliable as any human can be to tell what he saw and the meaning he has made from it, or else the book has no meaning.  </w:t>
      </w:r>
    </w:p>
    <w:p>
      <w:pPr>
        <w:pStyle w:val="Normal"/>
        <w:rPr/>
      </w:pPr>
      <w:r>
        <w:rPr/>
        <w:t> </w:t>
      </w:r>
    </w:p>
    <w:p>
      <w:pPr>
        <w:pStyle w:val="Normal"/>
        <w:rPr/>
      </w:pPr>
      <w:r>
        <w:rPr/>
        <w:t>And in the long run, is it not what Mark Edmundson said in the NY Times article posted to this list:</w:t>
      </w:r>
    </w:p>
    <w:p>
      <w:pPr>
        <w:pStyle w:val="Normal"/>
        <w:rPr/>
      </w:pPr>
      <w:r>
        <w:rPr/>
        <w:t xml:space="preserve">    </w:t>
      </w:r>
    </w:p>
    <w:p>
      <w:pPr>
        <w:pStyle w:val="Normal"/>
        <w:rPr/>
      </w:pPr>
      <w:r>
        <w:rPr/>
        <w:t xml:space="preserve">          </w:t>
      </w:r>
      <w:r>
        <w:rPr/>
        <w:t>". . . books have a capacity to criticize and challenge life as it is, and often to gesture toward something better."</w:t>
      </w:r>
    </w:p>
    <w:p>
      <w:pPr>
        <w:pStyle w:val="Normal"/>
        <w:rPr/>
      </w:pPr>
      <w:r>
        <w:rPr/>
        <w:t> </w:t>
      </w:r>
    </w:p>
    <w:p>
      <w:pPr>
        <w:pStyle w:val="Normal"/>
        <w:rPr/>
      </w:pPr>
      <w:r>
        <w:rPr/>
        <w:t xml:space="preserve">I  think that is exactly what Nick has done -- and, behind Nick, his creator Fitzgerald.  We may not agree with what is criticized and challenged or what is gestured toward as something better in Gatsby, but is that not what literature is and why we teach it? </w:t>
      </w:r>
    </w:p>
    <w:p>
      <w:pPr>
        <w:pStyle w:val="Normal"/>
        <w:rPr/>
      </w:pPr>
      <w:r>
        <w:rPr/>
        <w:t> </w:t>
      </w:r>
    </w:p>
    <w:p>
      <w:pPr>
        <w:pStyle w:val="Normal"/>
        <w:rPr/>
      </w:pPr>
      <w:r>
        <w:rPr/>
        <w:t>Dixie Dellinger</w:t>
      </w:r>
    </w:p>
    <w:p>
      <w:pPr>
        <w:pStyle w:val="Normal"/>
        <w:rPr/>
      </w:pPr>
      <w:r>
        <w:rPr/>
      </w:r>
    </w:p>
    <w:p>
      <w:pPr>
        <w:pStyle w:val="Normal"/>
        <w:rPr/>
      </w:pPr>
      <w:r>
        <w:rPr/>
        <w:t>Coach (in my school a term of respect),</w:t>
      </w:r>
    </w:p>
    <w:p>
      <w:pPr>
        <w:pStyle w:val="Normal"/>
        <w:rPr/>
      </w:pPr>
      <w:r>
        <w:rPr/>
        <w:t> </w:t>
      </w:r>
    </w:p>
    <w:p>
      <w:pPr>
        <w:pStyle w:val="Normal"/>
        <w:rPr/>
      </w:pPr>
      <w:r>
        <w:rPr/>
        <w:t>I didn't say he was reliable, I said "enhances his reliability." In another post, I wrote what Martin has stated much more eloquently: "No first person narrator is completely reliable." It's a question of degree, not a matter of either/or. No fallacy intended. His rhetorical strategies improve his reliability inasmuch any rhetoric can; in other words, he improves his believability.</w:t>
      </w:r>
    </w:p>
    <w:p>
      <w:pPr>
        <w:pStyle w:val="Normal"/>
        <w:rPr/>
      </w:pPr>
      <w:r>
        <w:rPr/>
        <w:t> </w:t>
      </w:r>
    </w:p>
    <w:p>
      <w:pPr>
        <w:pStyle w:val="Normal"/>
        <w:rPr/>
      </w:pPr>
      <w:r>
        <w:rPr/>
        <w:t>Mark Bail</w:t>
      </w:r>
    </w:p>
    <w:p>
      <w:pPr>
        <w:pStyle w:val="Normal"/>
        <w:rPr/>
      </w:pPr>
      <w:r>
        <w:rPr/>
      </w:r>
    </w:p>
    <w:p>
      <w:pPr>
        <w:pStyle w:val="Normal"/>
        <w:rPr/>
      </w:pPr>
      <w:r>
        <w:rPr/>
        <w:t xml:space="preserve">I don't think all first person narrators must be reliable in order for the novel to contain meaning? Maybe you meant it has no meaning for you. Plenty of people see Nick as unreliable and still find meaning in this book. </w:t>
      </w:r>
    </w:p>
    <w:p>
      <w:pPr>
        <w:pStyle w:val="Normal"/>
        <w:rPr/>
      </w:pPr>
      <w:r>
        <w:rPr/>
      </w:r>
    </w:p>
    <w:p>
      <w:pPr>
        <w:pStyle w:val="Normal"/>
        <w:rPr/>
      </w:pPr>
      <w:r>
        <w:rPr/>
        <w:t>Susan van Druten</w:t>
      </w:r>
    </w:p>
    <w:p>
      <w:pPr>
        <w:pStyle w:val="Normal"/>
        <w:rPr/>
      </w:pPr>
      <w:r>
        <w:rPr/>
      </w:r>
    </w:p>
    <w:p>
      <w:pPr>
        <w:pStyle w:val="Normal"/>
        <w:rPr/>
      </w:pPr>
      <w:r>
        <w:rPr/>
        <w:t>Mark, could you explain a little more:</w:t>
        <w:br/>
        <w:br/>
        <w:t>.  "  I take Nick on his own terms. On his own terms, he is a scoundrel--he just won't come clean</w:t>
        <w:br/>
        <w:br/>
        <w:t>Thanks, Dixie Dellinger</w:t>
      </w:r>
    </w:p>
    <w:p>
      <w:pPr>
        <w:pStyle w:val="Normal"/>
        <w:rPr/>
      </w:pPr>
      <w:r>
        <w:rPr/>
      </w:r>
    </w:p>
    <w:p>
      <w:pPr>
        <w:pStyle w:val="Normal"/>
        <w:rPr/>
      </w:pPr>
      <w:r>
        <w:rPr/>
        <w:t>Dixie,</w:t>
      </w:r>
    </w:p>
    <w:p>
      <w:pPr>
        <w:pStyle w:val="Normal"/>
        <w:rPr/>
      </w:pPr>
      <w:r>
        <w:rPr/>
        <w:t> </w:t>
      </w:r>
    </w:p>
    <w:p>
      <w:pPr>
        <w:pStyle w:val="Normal"/>
        <w:rPr/>
      </w:pPr>
      <w:r>
        <w:rPr/>
        <w:t>Those aren't my words. I was quoting Susan Van Druten.</w:t>
      </w:r>
    </w:p>
    <w:p>
      <w:pPr>
        <w:pStyle w:val="Normal"/>
        <w:rPr/>
      </w:pPr>
      <w:r>
        <w:rPr/>
        <w:t> </w:t>
      </w:r>
    </w:p>
    <w:p>
      <w:pPr>
        <w:pStyle w:val="Normal"/>
        <w:rPr/>
      </w:pPr>
      <w:r>
        <w:rPr/>
        <w:t>I see Nick as a pretty reliable first person narrator who makes his biases and worldview pretty clear from the start.</w:t>
      </w:r>
    </w:p>
    <w:p>
      <w:pPr>
        <w:pStyle w:val="Normal"/>
        <w:rPr/>
      </w:pPr>
      <w:r>
        <w:rPr/>
        <w:t> </w:t>
      </w:r>
    </w:p>
    <w:p>
      <w:pPr>
        <w:pStyle w:val="Normal"/>
        <w:rPr/>
      </w:pPr>
      <w:r>
        <w:rPr/>
        <w:t>Narrative reliability is a continuous variable: most narrators fall between reliability and unreliablity. With any first person narrator there is an issue of reliability.</w:t>
      </w:r>
    </w:p>
    <w:p>
      <w:pPr>
        <w:pStyle w:val="Normal"/>
        <w:rPr/>
      </w:pPr>
      <w:r>
        <w:rPr/>
        <w:t> </w:t>
      </w:r>
    </w:p>
    <w:p>
      <w:pPr>
        <w:pStyle w:val="Normal"/>
        <w:rPr/>
      </w:pPr>
      <w:r>
        <w:rPr/>
        <w:t>Mark Bail</w:t>
      </w:r>
    </w:p>
    <w:p>
      <w:pPr>
        <w:pStyle w:val="Normal"/>
        <w:rPr/>
      </w:pPr>
      <w:r>
        <w:rPr/>
      </w:r>
    </w:p>
    <w:p>
      <w:pPr>
        <w:pStyle w:val="Normal"/>
        <w:rPr/>
      </w:pPr>
      <w:r>
        <w:rPr/>
        <w:t>Dixie, talking about Nick in the ways we have on this thread doesn't illuminate what I think was Fitzgerald's intent.  To talk about Nick's character or about his relationships to other characters, especially Gatsby, obscures the intent.  Gatsby is a novel, maybe like most, deeply rooted in a particular historical moment.  This particular moment is characterized by mass advertising (Myrtle says about the first time she sees Tom, he looked like the man in the ad is but one example), mass consumption (again, the operative verbs in the long description of the first trip to Tom and Myrtle's love nest are "get" "have" "selected", all verbs refering to the act of buying. The rest of the scene continues the same tone and idea.  The apartment if full of cheap fakes mass produced to give an appearance of a social class Myrtle and the McKees don't and will never have because, after all, Daisy's voice sounded like money.  Even though ads made and still make a promise of personal transformation, Myrtle will never attain Daisy's status or desirability, no matter how much she buys. For different reasons, Gatsby's attempts at personal transformation also fail. His failure, though, stems from his reliance on outmoded notions of personal transformation.  Yes, Franklin's work ethic and notions of chivalry worked in the 19th cen. but not in the new modern age.), and a moment that promised new modes of seeing. Yet, Nick continually has difficulties seeing and even greater difficulty acting on what he sees.  Values associated with 19th cen and earlier, call for Nick to act.  I think new technologies of the camera and movies distanced us from experience, making action more difficult. It's a new mode of perception. Two key scenes illustrate my reading of Fitz.'s use of Nick.  The first is Nick's report of seeing Myrtle in the window right before she is killed.  First, Nick can't possible see what he narrates.  He's in a car moving away from Mytle, yet he describes her eyes.  I'd argue that Fitz. is using the language of movies to narrate the scene.  Myrtle, first appears in a frame of the window, her face further framed by the parted curtain.  Fitz. lights the scene, and finally, we get a close up of Myrtle's face, her eyes "wide with jealous terror.''  A further clue is Nick says her expression is like a "slowly developing picture"  Descriptions of characters, similar to this, abound in the novel.  The second scene is Nick's account, after Myrtle's death, of Gatsby trip the the Buchanan's  to see if Daisy's ok.  Again, the scene is lighted and framed.  In both, as in others, there is no or little dialog.  One reason for this is that throughout the novel none of the explanations explain.  Who believes anything Tom, Daisy, or Gatsby says anyway?</w:t>
        <w:br/>
        <w:br/>
        <w:t>When I first read the Basil and Josephine stories, my first reaction was they read like short movies.  I hope this longish reading of Gatsby, clarifies the earlier one.</w:t>
        <w:br/>
        <w:br/>
        <w:t>Mark Fudemberg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9:15:00Z</dcterms:created>
  <dc:creator>RGaines</dc:creator>
  <dc:description/>
  <cp:keywords/>
  <dc:language>en-US</dc:language>
  <cp:lastModifiedBy>ccortier</cp:lastModifiedBy>
  <dcterms:modified xsi:type="dcterms:W3CDTF">2004-10-27T19:15:00Z</dcterms:modified>
  <cp:revision>2</cp:revision>
  <dc:subject/>
  <dc:title>Thread on Nick’s reliability, from AP listserv</dc:title>
</cp:coreProperties>
</file>